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06¼,l½@22&amp;23 ds vUrxZr 5]00]000 ux flaxy Qst Vw ok;j ¼05&amp;30½ ,fEi;j bysDVªkWfud ,uthZ ehVj ¼e; fiYQj izwQ ckWDl ,oa lhy½ dh vkiwfrZ gsrq</w:t>
      </w:r>
      <w:r>
        <w:rPr>
          <w:sz w:val="28"/>
          <w:szCs w:val="30"/>
        </w:rPr>
        <w:t xml:space="preserve"> bZ&amp;fufonk vkeaf=r gS</w:t>
      </w:r>
      <w:r>
        <w:rPr>
          <w:bCs/>
          <w:sz w:val="28"/>
          <w:szCs w:val="28"/>
        </w:rPr>
        <w:t>A /kjksgj jkf'k :0 55]00]000 rFkk fufonk fnukad 13-06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E-tender is invited for supply of 5,00,000 nos. Single Phase Two Wire Electronic energy meter (5-30) Amp. (Along with pilfer proof box &amp; Seals) against tender specification no. PVVNL-MT/COM/06(s)/22-23. EMD is Rs. 50,00,000 the tender is to be submitted by 14:00 hrs of 13.06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05-12T05:13:00Z</dcterms:modified>
  <cp:revision>902</cp:revision>
  <dc:subject/>
  <dc:title>if'pekapy fo|qr forj</dc:title>
</cp:coreProperties>
</file>